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color w:val="000066"/>
          <w:sz w:val="24"/>
          <w:szCs w:val="24"/>
        </w:rPr>
        <w:t xml:space="preserve">Advisory Committee on Biotechnology &amp; 21st Century Agriculture (AC21) Meeting: </w:t>
      </w:r>
      <w:r>
        <w:rPr>
          <w:rStyle w:val="StrongEmphasis"/>
          <w:b w:val="false"/>
          <w:bCs w:val="false"/>
          <w:color w:val="1F497D"/>
          <w:sz w:val="24"/>
          <w:szCs w:val="24"/>
        </w:rPr>
        <w:t>March 5-6, 2012</w:t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Plenary Meeting</w:t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US Access Board Conference Room</w:t>
      </w:r>
    </w:p>
    <w:p>
      <w:pPr>
        <w:pStyle w:val="Normal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1331 F Street, NW, Suite 800, Washington, DC  20004-1111</w:t>
      </w:r>
    </w:p>
    <w:p>
      <w:pPr>
        <w:pStyle w:val="NormalWeb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Web"/>
        <w:jc w:val="center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color w:val="006600"/>
          <w:sz w:val="22"/>
          <w:szCs w:val="22"/>
        </w:rPr>
        <w:t>Provisional Agenda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Meeting Objectives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ider reports of the four AC21working groups on the progress of their analyses relevant to the overall AC21 charge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sten to panel discussion on crop stewardship measures in different agricultural sector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plore areas of agreement among members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inue overall discussions on the Committee charge and planning subsequent work.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  <w:r>
        <w:rPr>
          <w:rStyle w:val="StrongEmphasis"/>
          <w:rFonts w:cs="Verdana" w:ascii="Verdana" w:hAnsi="Verdana"/>
          <w:sz w:val="22"/>
          <w:szCs w:val="22"/>
        </w:rPr>
        <w:t>Day 1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:30—Coffee Available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9:00-9:40—Welcome and review of charge and agend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r. Michael Schechtman, Designated Federal Official, USDA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r. Russell Redding, Chairperson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:40-10:05—Report from Working Group on Size and Scope of Risks and committee discussion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0:05-10:20--Break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0:20-10:45— Report of Working Group on Tools and Standards to Verify Eligibility and Losses and committee discussion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0:45-11:10— Report of Working Group on Potential Compensation Mechanisms and committee discussion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1:10-11:35—Report of Who Pays? Working Group and committee discussion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1:35-12:10--General committee discussion on progress of working groups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2:10-1:30—Lunch (on your own)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:30-3:00—Panel discussion on </w:t>
      </w:r>
      <w:r>
        <w:rPr>
          <w:rFonts w:cs="Arial" w:ascii="Verdana" w:hAnsi="Verdana"/>
          <w:sz w:val="22"/>
          <w:szCs w:val="22"/>
        </w:rPr>
        <w:t>how the commercial sector is addressing unintended presence now and managing risk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vid Johnson, Cal/West Seeds (AC21 member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n Cameron, Terranova Ranch, Helm, CA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ris Holdgreve, Excellence Through Stewardship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bin Brekken, Robin Brekken Farms, Crookston, MN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rles Brown, Brownseed Genetics, Bay City, WI (invited)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:00-3:15—Break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:15-5:00—Public Comments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:00—Adjourn for the Day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Day II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:30—Coffee available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9:00-9:20—Welcome and Reflections on Day I—Chair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:20-10:10—Status assessment of overall AC21 progress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10-10:30--Break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:30-11:30—Integration of the conclusions so far from the working groups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:30-12:30—Further discussion on the overall topic and potential solutions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12:30-2:00--Lunch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:00-2:45—Exploring areas of agreement so far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:45-3:30—Looking forward, information sharing, and planning next steps</w:t>
      </w:r>
    </w:p>
    <w:p>
      <w:pPr>
        <w:pStyle w:val="NormalWeb"/>
        <w:spacing w:before="280" w:after="280"/>
        <w:rPr/>
      </w:pPr>
      <w:r>
        <w:rPr>
          <w:rFonts w:cs="Verdana" w:ascii="Verdana" w:hAnsi="Verdana"/>
          <w:sz w:val="22"/>
          <w:szCs w:val="22"/>
        </w:rPr>
        <w:t>3:30-3:45—Closing Remarks and 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imes New Roman"/>
      <w:b/>
      <w:bCs/>
      <w:kern w:val="2"/>
      <w:sz w:val="26"/>
      <w:szCs w:val="2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4:00Z</dcterms:created>
  <dc:creator>michael.schechtman</dc:creator>
  <dc:description/>
  <dc:language>en-US</dc:language>
  <cp:lastModifiedBy>USDA</cp:lastModifiedBy>
  <cp:lastPrinted>2012-02-01T10:22:00Z</cp:lastPrinted>
  <dcterms:modified xsi:type="dcterms:W3CDTF">2012-02-28T16:24:00Z</dcterms:modified>
  <cp:revision>2</cp:revision>
  <dc:subject/>
  <dc:title>Advisory Committee on Biotechnology &amp; 21st Century Agriculture (AC21) Meeting: December 6-7, 2011</dc:title>
</cp:coreProperties>
</file>